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A 02</w:t>
        <w:tab/>
        <w:t>Výkaz výměr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Situace kabelové napojení nn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chema kabelového napojení</w:t>
      </w:r>
    </w:p>
    <w:sectPr>
      <w:type w:val="nextPage"/>
      <w:pgSz w:w="11906" w:h="16838"/>
      <w:pgMar w:left="709" w:right="850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Radim Florian</cp:lastModifiedBy>
  <cp:lastPrinted>2017-04-17T20:01:00Z</cp:lastPrinted>
  <dcterms:modified xsi:type="dcterms:W3CDTF">2021-02-25T16:05:00Z</dcterms:modified>
  <cp:revision>196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