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138227997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2</w:t>
        <w:tab/>
        <w:t xml:space="preserve">SO 02-Objekt kogenerační motorgenerátorové jednotky PM7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(nová přístavba ke zbytku původní kotelny a CHÚV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R67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6604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1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5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2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6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3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8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9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0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1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 hořlavými kapalinami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2">
            <w:r>
              <w:rPr>
                <w:rStyle w:val="IndexLink"/>
                <w:lang w:val="en-US" w:eastAsia="en-US"/>
              </w:rPr>
              <w:t>12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e zemním plynem</w:t>
              <w:tab/>
              <w:t>1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4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66045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66045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66045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ní řešení je zpracováno pro budovu strojovny plynového  motoru (motorgenerátorové jednotky).</w:t>
      </w:r>
    </w:p>
    <w:p>
      <w:pPr>
        <w:pStyle w:val="Normal"/>
        <w:rPr/>
      </w:pPr>
      <w:r>
        <w:rPr/>
        <w:t xml:space="preserve">Stavba motorgenerátorové jednotky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 po nezbytných demontážích a demolicích nevyužívaného zařízení a stavebních objektů nebo jejich částí. Je ryze funkční a jeho řešení a uspořádání je tedy podřízeno instalované technologii.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Účelem stavby je instalace plynového motoru o elektrickém výkonu 11500 kW, který bude spolu s dalšími doplňkovými zařízeními náhradním zdrojem za současně rušené zdroje stávajícího výrobního bloku, který zahrnuje uhelný kotel K1.7, dehtové kotle K1.4 a K1.5 a související TG1 a TG2. Motor PM7 bude instalován v novém objektu strojovny, situovaném v těsné blízkosti stávajícího objektu CHÚV. Stávající objekt byl projektován před rokem 1969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Motor bude sloužit jednak k výrobě elektrické energie a dále také k výrobě tepla. Pro maximální využití tepla spalin bude vybaven spalinovým horkovodním výměníkem SK7. Horkovodní výměník bude instalován venku na výfukovém potrubí moto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le budovy motorgenerátoru je stávající budova CHÚV ve které budou upraveny některé prostory pro potřeby provozu plynového motoru. Jedná se o olejové hospodářství ( čerpadla a nádrž o obsahu 8 m</w:t>
      </w:r>
      <w:r>
        <w:rPr>
          <w:vertAlign w:val="superscript"/>
        </w:rPr>
        <w:t>3</w:t>
      </w:r>
      <w:r>
        <w:rPr/>
        <w:t>), rozvodnu, transformátory, místnost pro stabilní hasicí zařízení a kompresorovou stanici. Pro tuto budovu je zpracováno samostatné PBŘ.</w:t>
      </w:r>
    </w:p>
    <w:p>
      <w:pPr>
        <w:pStyle w:val="Normal"/>
        <w:rPr/>
      </w:pPr>
      <w:bookmarkStart w:id="7" w:name="_Hlk89433353"/>
      <w:r>
        <w:rPr/>
        <w:t>Plynové hospodářství motoru s předehřevem plynu a HUP bude umístěno venku pod přístřeškem, upevněným na jihovýchodní štítové stěně strojovny</w:t>
      </w:r>
      <w:bookmarkEnd w:id="7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ůdorysné rozměry strojovny motorgenerátoru – 31,5 x 9,7 m, celková výška budovy je 17,3 m.</w:t>
      </w:r>
    </w:p>
    <w:p>
      <w:pPr>
        <w:pStyle w:val="Normal"/>
        <w:rPr/>
      </w:pPr>
      <w:r>
        <w:rPr/>
        <w:t xml:space="preserve">Požární výška = 0  </w:t>
      </w:r>
    </w:p>
    <w:p>
      <w:pPr>
        <w:pStyle w:val="Normal"/>
        <w:rPr/>
      </w:pPr>
      <w:r>
        <w:rPr/>
        <w:t xml:space="preserve">Budovu tvoří jednolodní hala s motorem a jeho příslušenstvím, do které vede vstup přes malou předsíň (2,6 x 1,8 m). Předsíň slouží pro vyrovnávání tlaku vzduchu při provozu motoru. </w:t>
      </w:r>
      <w:r>
        <w:rPr>
          <w:szCs w:val="22"/>
        </w:rPr>
        <w:t>V </w:t>
      </w:r>
      <w:r>
        <w:rPr/>
        <w:t>místnosti je za provozu motoru přetlak cca 50 Pa.</w:t>
      </w:r>
    </w:p>
    <w:p>
      <w:pPr>
        <w:pStyle w:val="Normal"/>
        <w:rPr>
          <w:szCs w:val="22"/>
        </w:rPr>
      </w:pPr>
      <w:r>
        <w:rPr>
          <w:szCs w:val="22"/>
        </w:rPr>
        <w:t>Střecha haly je sedlová, s podélným větracím světlíkem v hřebenové partii.</w:t>
      </w:r>
    </w:p>
    <w:p>
      <w:pPr>
        <w:pStyle w:val="Normal"/>
        <w:rPr/>
      </w:pPr>
      <w:r>
        <w:rPr/>
        <w:t xml:space="preserve">Objekt nebude podsklepen,  pro propojení mezi strojovnou a sousední budovou bude vybudován shora přístupný kanál 1200 x 1200  mm. </w:t>
      </w:r>
    </w:p>
    <w:p>
      <w:pPr>
        <w:pStyle w:val="Normal"/>
        <w:rPr/>
      </w:pPr>
      <w:r>
        <w:rPr/>
        <w:t xml:space="preserve">Podlaha strojovny je vyspádována a vybavena pro zachycení uniklého oleje, který bude odveden potrubím do havarijní jímky v místnosti olejového hospodářství. Podrobnosti uvedeny </w:t>
      </w:r>
    </w:p>
    <w:p>
      <w:pPr>
        <w:pStyle w:val="Normal"/>
        <w:rPr/>
      </w:pPr>
      <w:r>
        <w:rPr/>
        <w:t xml:space="preserve">v kapitole 12.4 - Provoz s hořlavými kapalinami. </w:t>
      </w:r>
    </w:p>
    <w:p>
      <w:pPr>
        <w:pStyle w:val="Normal"/>
        <w:rPr/>
      </w:pPr>
      <w:r>
        <w:rPr>
          <w:szCs w:val="22"/>
        </w:rPr>
        <w:t>V hale bude mostový jeřáb s dálkovým ovládáním ( o nosnosti max. 3,5t), který pracovně pokryje celou plochu motorovny. Jeho nosnost je navržena pouze na běžnou údržbu a servis.</w:t>
      </w:r>
    </w:p>
    <w:p>
      <w:pPr>
        <w:pStyle w:val="Normal"/>
        <w:rPr>
          <w:rFonts w:cs="Arial"/>
        </w:rPr>
      </w:pPr>
      <w:r>
        <w:rPr/>
        <w:t xml:space="preserve">Zařízení motoru bude ovládáno </w:t>
      </w:r>
      <w:r>
        <w:rPr>
          <w:rFonts w:cs="Arial"/>
        </w:rPr>
        <w:t xml:space="preserve">z teplárny v Plané n, Lužnicí nebo </w:t>
      </w:r>
      <w:r>
        <w:rPr/>
        <w:t xml:space="preserve">ze stávající </w:t>
      </w:r>
      <w:r>
        <w:rPr>
          <w:rFonts w:cs="Arial"/>
        </w:rPr>
        <w:t>dozorny ve stávajícím výrobním bloku (sousední budova).</w:t>
      </w:r>
    </w:p>
    <w:p>
      <w:pPr>
        <w:pStyle w:val="Normal"/>
        <w:rPr/>
      </w:pPr>
      <w:r>
        <w:rPr>
          <w:rFonts w:cs="Arial"/>
        </w:rPr>
        <w:t>Obsluha bude přítomna u zařízení pouze při seřizování, opravách a podobných činnostech na mo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Součástí technologického zařízení motoru je před budovou umístěný spalinový horkovodní výměník (HRHWG) a na něj navazující komín vysoký cca 30 m (výfuk motoru).  Spalinový horkovodní výměník je v podstatě výměníková stanice ve které se nic nespaluje, ale je odebíráno teplo z motorových spalin. Výměníkem získané teplo bude využíváno pro vytápění budov nebo ohřev technologických zařízení. Voda bude ohřívána na 130 °C.</w:t>
      </w:r>
    </w:p>
    <w:p>
      <w:pPr>
        <w:pStyle w:val="Normal"/>
        <w:rPr/>
      </w:pPr>
      <w:r>
        <w:rPr/>
        <w:t>Půdorysné rozměry horkovodního výměníku 5 x 5,5 m, celková výška – 7,5 m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8" w:name="__RefHeading___Toc88660457"/>
      <w:bookmarkEnd w:id="8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Strojovna plynového motoru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Místnosti  tvoří samostatný požární úsek zařazený do II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74,6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90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41,3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1899,04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Předsíňka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Předsíňka tvoří samostatný požární úsek zařazený do 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4,68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 </w:t>
      </w:r>
    </w:p>
    <w:p>
      <w:pPr>
        <w:pStyle w:val="Normal"/>
        <w:rPr>
          <w:rFonts w:cs="Arial"/>
        </w:rPr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7,94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8660458"/>
      <w:bookmarkEnd w:id="9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ojovna motoru - I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osná konstrukce objektu strojovny haly je tvořena ze třech stran nově železobetonovým prefabrikovaným skeletem, opláštěným z hlukových důvodů železobetonovými prefabrikovanými panely. Tyto panely budou v obvodových stěnách sendvičového typu, s tepelnou izolací z polystyrenu tl. 80mm (60+80+200mm = 340mm). Vnitřní dělicí podélná stěna ponechané části původního CHÚV, ke které je motorovna přisazena bude nově opravena a vhodně přizpůsobena svému účelu dělicí konstrukce. </w:t>
      </w:r>
    </w:p>
    <w:p>
      <w:pPr>
        <w:pStyle w:val="Normal"/>
        <w:rPr/>
      </w:pPr>
      <w:r>
        <w:rPr/>
        <w:t xml:space="preserve">Střešní plášť je navržen lehký, na trapézovém plechu. Tento střešní plášť je uložen na železobetonových střešních vaznicích, které jsou součástí montovaného skeletu. Větrací světlík s vyústěním VZT (odvod větracího vzduchu) v hřebenu střechy bude ocelové konstrukce, opláštěn bude lehkými sendvičovými panely s minerální izol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a kabelový kanál jsou ze železobetonu.</w:t>
      </w:r>
    </w:p>
    <w:p>
      <w:pPr>
        <w:pStyle w:val="Normal"/>
        <w:rPr/>
      </w:pPr>
      <w:r>
        <w:rPr/>
        <w:t>Kanál uvnitř budovy bude zakryt rýhovaným plechem.</w:t>
      </w:r>
    </w:p>
    <w:p>
      <w:pPr>
        <w:pStyle w:val="Normal"/>
        <w:rPr/>
      </w:pPr>
      <w:r>
        <w:rPr/>
        <w:t xml:space="preserve">Prostupy z kabelového kanálu do sousedního stávajícího objektu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budovy – železobetonový skelet (sloupy 600 x 600 mm) – mají pož. odolnost  120 minut při krytí výztuže 51 mm. Požadovaná požární odolnost R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 - sendvičové železobetonové panely silné 340 mm - mají pož. odolnost 90 minut při krytí výztuže 35 mm Požadovaná požární odolnost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těna mezi strojovnou a CHÚV – železobeton a omítnuté cihelné zdivo silné 340 mm - má pož. odolnost 180 minut. Požadovaná požární odolnost EW 45 DP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střechy – prefabrikované železobetonové nosníky 450 x 600 mm, osová vzdálenost výztuže 30 mm -  požární odolnost minimálně R60 - požadovaná požární odolnost  R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šní plášť – dvě vrstvy modifikovaného asfaltového pásu, minerální vlna tl. - 60 mm, desky Cetris 10 mm,  minerální vlna tl. - 120 mm, desky Cetris 14 mm, parotěsná fólie, trapézový plech tl. 0,75 mm. Střešní plášť je navrhován jako požárně otevřená ploch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</w:rPr>
        <w:t>Vzhledem k</w:t>
      </w:r>
      <w:r>
        <w:rPr>
          <w:sz w:val="22"/>
          <w:szCs w:val="22"/>
          <w:lang w:val="cs-CZ"/>
        </w:rPr>
        <w:t>e značným</w:t>
      </w:r>
      <w:r>
        <w:rPr>
          <w:sz w:val="22"/>
          <w:szCs w:val="22"/>
        </w:rPr>
        <w:t xml:space="preserve"> hodnotám hluku</w:t>
      </w:r>
      <w:r>
        <w:rPr>
          <w:sz w:val="22"/>
          <w:szCs w:val="22"/>
          <w:lang w:val="cs-CZ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cs-CZ"/>
        </w:rPr>
        <w:t xml:space="preserve">vytvářeným </w:t>
      </w:r>
      <w:r>
        <w:rPr>
          <w:sz w:val="22"/>
          <w:szCs w:val="22"/>
        </w:rPr>
        <w:t>instalovaným zařízením</w:t>
      </w:r>
      <w:r>
        <w:rPr>
          <w:sz w:val="22"/>
          <w:szCs w:val="22"/>
          <w:lang w:val="cs-CZ"/>
        </w:rPr>
        <w:t xml:space="preserve">, bylo zvoleno toto složení střešního pláště, které vykazuje </w:t>
      </w:r>
      <w:r>
        <w:rPr>
          <w:sz w:val="22"/>
          <w:szCs w:val="22"/>
        </w:rPr>
        <w:t xml:space="preserve">dostatečnou hodnotou </w:t>
      </w:r>
      <w:r>
        <w:rPr>
          <w:sz w:val="22"/>
          <w:szCs w:val="22"/>
          <w:lang w:val="cs-CZ"/>
        </w:rPr>
        <w:t>vzduchové neprůzvučnosti cca R</w:t>
      </w:r>
      <w:r>
        <w:rPr>
          <w:sz w:val="22"/>
          <w:szCs w:val="22"/>
          <w:vertAlign w:val="subscript"/>
          <w:lang w:val="cs-CZ"/>
        </w:rPr>
        <w:t>w</w:t>
      </w:r>
      <w:r>
        <w:rPr>
          <w:sz w:val="22"/>
          <w:szCs w:val="22"/>
          <w:lang w:val="cs-CZ"/>
        </w:rPr>
        <w:t>= 53dB.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í uzávěr mezi strojovnou a přetlakovou předsíní – EW 15 DP1 C2 </w:t>
      </w:r>
    </w:p>
    <w:p>
      <w:pPr>
        <w:pStyle w:val="Normal"/>
        <w:rPr/>
      </w:pPr>
      <w:r>
        <w:rPr/>
        <w:t xml:space="preserve">Požární uzávěr mezi strojovnou a výměníkovou stanicí (místnost č.111) – EW 30 DP1 C2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veře vedoucí z předsíně ven nemusí mít požární odolnost, ale musí být druhu DP1 C2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rata také nemusí mít požární odolnost, ale musí mít konstrukci druhu DP1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/>
        <w:t>Spalinový horkovodní výměník (HRHWG) a na něj navazující komín -  požární odolnost není požadován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Přístřešek pro plynové hospodářství tvoří stříška kotvená na stěnu strojovny. Nosná konstrukce je ocelová s krytinou z trapézového plechu. Konstrukce je bez požární odolnosti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Prostupy technologických zařízení, kabelů a jiných zařízení požárně dělícími konstrukcemi budou požárně utěsněny. Utěsněný prostup bude vykazovat požární odolnost shodnou s požární odolností konstrukce, kterou prostupuje. V našem případě je požadována požární odolnost prostupů EI 45.</w:t>
      </w:r>
    </w:p>
    <w:p>
      <w:pPr>
        <w:pStyle w:val="Normal"/>
        <w:rPr>
          <w:rFonts w:cs="Arial"/>
        </w:rPr>
      </w:pPr>
      <w:r>
        <w:rPr/>
        <w:t>Prostup kabelového kanálu do sousední místnosti musí vykazovat požární odolnost EI 6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/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>
          <w:rFonts w:cs="Arial"/>
        </w:rPr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navržené konstrukce mají požární odolnost vyšší nebo požadovan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0" w:name="__RefHeading___Toc88660459"/>
      <w:bookmarkEnd w:id="10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Ve strojovně motoru nejsou trvalá pracovní místa. Zařízení bude ovládáno z dozorny v teplárně v Plané n. Lužnicí nebo ze stávající dozorny ve stávajícím objektu Teplárny Tábor. Kontroly zařízení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pis únikových ces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rojovna mo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ožárního úseku strojovny motoru je únik zajištěn nechráněnými únikovými cestami.</w:t>
      </w:r>
    </w:p>
    <w:p>
      <w:pPr>
        <w:pStyle w:val="Normal"/>
        <w:rPr/>
      </w:pPr>
      <w:r>
        <w:rPr/>
        <w:t xml:space="preserve">Z budovy vedou dvě nechráněné únikové cesty na volné prostranství, východy jsou umístěné v protilehlých stěnách budovy. Délka každé jednotlivé cesty nepřekračuje 18 m. </w:t>
      </w:r>
    </w:p>
    <w:p>
      <w:pPr>
        <w:pStyle w:val="Normal"/>
        <w:rPr/>
      </w:pPr>
      <w:r>
        <w:rPr/>
        <w:t xml:space="preserve">Další únik je možný přes sousední místnost, mezistrojovnu (sousední požární úsek). </w:t>
      </w:r>
    </w:p>
    <w:p>
      <w:pPr>
        <w:pStyle w:val="Normal"/>
        <w:rPr/>
      </w:pPr>
      <w:r>
        <w:rPr/>
        <w:t>Navrhovaná šířka dveří na únikových cestách je 0,9 m.</w:t>
      </w:r>
    </w:p>
    <w:p>
      <w:pPr>
        <w:pStyle w:val="Normal"/>
        <w:rPr/>
      </w:pPr>
      <w:r>
        <w:rPr/>
        <w:t>Šířky únikových cest je uvažována 0,8 m.</w:t>
      </w:r>
    </w:p>
    <w:p>
      <w:pPr>
        <w:pStyle w:val="Normal"/>
        <w:rPr/>
      </w:pPr>
      <w:r>
        <w:rPr/>
        <w:t>Na severozápadní straně budovy jsou vrata o rozměrech 3,3/4,2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ířka schodišť vedoucích z obslužných plošin motoru je 60 cm. </w:t>
      </w:r>
    </w:p>
    <w:p>
      <w:pPr>
        <w:pStyle w:val="Normal"/>
        <w:rPr/>
      </w:pPr>
      <w:r>
        <w:rPr/>
        <w:t>Podle normy ČSN EN ISO 14122- 3  Bezpečnost strojních zařízení – Trvalé prostředky</w:t>
      </w:r>
    </w:p>
    <w:p>
      <w:pPr>
        <w:pStyle w:val="Normal"/>
        <w:rPr/>
      </w:pPr>
      <w:r>
        <w:rPr/>
        <w:t xml:space="preserve">přístupu ke strojním zařízením – Část 3: Schodiště, žebříková schodiště a ochranná zábradlí: </w:t>
      </w:r>
      <w:r>
        <w:rPr>
          <w:i/>
          <w:iCs/>
        </w:rPr>
        <w:t>Může být v případě příležitostného použití např. méně než 30 dnů/rok a méně než dvě hodiny/den, může být světlá průchodná šířka snížena z 800 mm na 600 m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Šířky i délky únikových cest splňují požadavky norem. </w:t>
      </w:r>
    </w:p>
    <w:p>
      <w:pPr>
        <w:pStyle w:val="Normal"/>
        <w:rPr/>
      </w:pPr>
      <w:r>
        <w:rPr/>
        <w:t xml:space="preserve">Délky únikových cest nepřekračují povolené rozměry  </w:t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660460"/>
      <w:bookmarkEnd w:id="11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Odstupy od jednotlivých požární úseků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trojovna motoru</w:t>
      </w:r>
    </w:p>
    <w:p>
      <w:pPr>
        <w:pStyle w:val="Normal"/>
        <w:rPr/>
      </w:pPr>
      <w:r>
        <w:rPr>
          <w:rFonts w:cs="Arial"/>
        </w:rPr>
        <w:t>Odstupová vzdálenost od otvorů vzduchotechniky severním i jižním směrem je uvažována pro 40 % požárně otevřených ploch</w:t>
      </w:r>
      <w:r>
        <w:rPr>
          <w:rFonts w:cs="Arial"/>
          <w:vertAlign w:val="subscript"/>
        </w:rPr>
        <w:t xml:space="preserve">  </w:t>
      </w:r>
      <w:r>
        <w:rPr>
          <w:rFonts w:cs="Arial"/>
        </w:rPr>
        <w:t xml:space="preserve">= 6,88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edsíň</w:t>
      </w:r>
    </w:p>
    <w:p>
      <w:pPr>
        <w:pStyle w:val="Normal"/>
        <w:rPr/>
      </w:pPr>
      <w:r>
        <w:rPr>
          <w:rFonts w:cs="Arial"/>
        </w:rPr>
        <w:t>Odstupová vzdálenost je uvažována pro 100 % požárně otevřených ploch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dveří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 xml:space="preserve">= 0,74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Viz. výpočtová část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660461"/>
      <w:bookmarkEnd w:id="12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 objektu plynového motoru je přístup ze severní a jižní strany po stávajících a nových zpevněných komunikacích o šířce minimálně 4m. Na severní straně je šířka zpevněné plochy 7,5 m, tato komunikace může sloužit i jako nástupová plocha pro požární techniku. </w:t>
      </w:r>
    </w:p>
    <w:p>
      <w:pPr>
        <w:pStyle w:val="Normal"/>
        <w:rPr/>
      </w:pPr>
      <w:r>
        <w:rPr/>
        <w:t>Na střechu strojovny motorů, je přístup dvěma venkovními žebříky.</w:t>
      </w:r>
    </w:p>
    <w:p>
      <w:pPr>
        <w:pStyle w:val="Normal"/>
        <w:rPr/>
      </w:pPr>
      <w:r>
        <w:rPr/>
        <w:t>Žebříky jsou na umístěny na západní straně budov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660462"/>
      <w:bookmarkEnd w:id="13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Strojovna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PSGnormal"/>
        <w:ind w:left="426" w:firstLine="425"/>
        <w:rPr>
          <w:rFonts w:eastAsia="SimSun;宋体"/>
          <w:sz w:val="22"/>
          <w:szCs w:val="22"/>
          <w:highlight w:val="yellow"/>
          <w:lang w:eastAsia="zh-CN"/>
        </w:rPr>
      </w:pPr>
      <w:r>
        <w:rPr>
          <w:rFonts w:eastAsia="SimSun;宋体"/>
          <w:sz w:val="22"/>
          <w:szCs w:val="22"/>
          <w:highlight w:val="yellow"/>
          <w:lang w:eastAsia="zh-CN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660463"/>
      <w:bookmarkEnd w:id="14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y jsou od budovy vzdáleny cca 29 a 4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strojov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strojovny motoru je navržen rozvod požární vody napojený na stávající požární vodovod. Vnitřní požární rozvod navrhujeme vybavit jedním hydrantovým systémem s tvarově stálou hadicí (délka hadice 30m) o jmenovité světlosti 25 mm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Normal"/>
        <w:rPr/>
      </w:pPr>
      <w:r>
        <w:rPr/>
        <w:t xml:space="preserve">Případně instalované mlhové stabilní hasicí zařízení má vlastní zásobu vody v nádrži v místnosti SHZ. </w:t>
      </w:r>
    </w:p>
    <w:p>
      <w:pPr>
        <w:pStyle w:val="Normal"/>
        <w:rPr/>
      </w:pPr>
      <w:r>
        <w:rPr/>
        <w:t xml:space="preserve">Nová čerpací stanice požární vody není navrhována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8660464"/>
      <w:bookmarkEnd w:id="15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/>
      </w:pPr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technologického zařízení a případným škodám při požáru je instalace doporučená.</w:t>
      </w:r>
    </w:p>
    <w:p>
      <w:pPr>
        <w:pStyle w:val="Normal"/>
        <w:rPr/>
      </w:pPr>
      <w:r>
        <w:rPr/>
        <w:t>Do požárního úseku plynového motoru je navrhováno mlhové stabilní hasicí zařízení (SHZ) nebo hasicí zařízení na C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Objekty kotelny a strojovna motoru budou vybaveny detekcí úniku plynu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6" w:name="__RefHeading___Toc88660465"/>
      <w:bookmarkEnd w:id="16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bookmarkStart w:id="17" w:name="_Hlk87540024"/>
      <w:bookmarkEnd w:id="17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18" w:name="_Hlk87540024"/>
      <w:bookmarkStart w:id="19" w:name="_Hlk87540024"/>
      <w:bookmarkEnd w:id="19"/>
    </w:p>
    <w:p>
      <w:pPr>
        <w:pStyle w:val="Normal"/>
        <w:rPr/>
      </w:pPr>
      <w:r>
        <w:rPr>
          <w:rFonts w:cs="Arial"/>
        </w:rPr>
        <w:t xml:space="preserve">Do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rojovna motoru PM7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v sousedním objektu</w:t>
      </w:r>
    </w:p>
    <w:p>
      <w:pPr>
        <w:pStyle w:val="Normal"/>
        <w:rPr/>
      </w:pPr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uchyňk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ypy automatických hlásičů budou určeny podle typu provozu.</w:t>
      </w:r>
    </w:p>
    <w:p>
      <w:pPr>
        <w:pStyle w:val="Normal"/>
        <w:rPr/>
      </w:pPr>
      <w:r>
        <w:rPr>
          <w:rFonts w:cs="Arial"/>
        </w:rPr>
        <w:t xml:space="preserve">Do areálu budou vedle východů z navrhovaných objektů umístěny tlačítkové hlásiče EPS. </w:t>
      </w:r>
    </w:p>
    <w:p>
      <w:pPr>
        <w:pStyle w:val="Normal"/>
        <w:rPr/>
      </w:pPr>
      <w:r>
        <w:rPr>
          <w:rFonts w:cs="Arial"/>
        </w:rPr>
        <w:t xml:space="preserve">Ústředna bude umístěna do velínu se stálou minimálně dvoučlenn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/>
      </w:pPr>
      <w:r>
        <w:rPr>
          <w:rFonts w:cs="Arial"/>
        </w:rPr>
        <w:t>c) signalizaci podružného panel hasicího zařízení</w:t>
      </w:r>
    </w:p>
    <w:p>
      <w:pPr>
        <w:pStyle w:val="Normal"/>
        <w:rPr>
          <w:rFonts w:cs="Arial"/>
        </w:rPr>
      </w:pPr>
      <w:r>
        <w:rPr>
          <w:rFonts w:cs="Arial"/>
        </w:rPr>
        <w:t>d) ovládání stabilního hasicího zařízení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objektu</w:t>
      </w:r>
    </w:p>
    <w:p>
      <w:pPr>
        <w:pStyle w:val="Normal"/>
        <w:rPr/>
      </w:pPr>
      <w:r>
        <w:rPr>
          <w:rFonts w:cs="Arial"/>
        </w:rPr>
        <w:t xml:space="preserve">Zavření přívodních vzduchových klapek v celém objektu (část střešních žaluzií musí zůstat otevřená, aby mohlo dojít k uvolnění tlaku po spuštění SHZ. 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strojovn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ů</w:t>
      </w:r>
    </w:p>
    <w:p>
      <w:pPr>
        <w:pStyle w:val="Normal"/>
        <w:rPr/>
      </w:pPr>
      <w:r>
        <w:rPr>
          <w:rFonts w:cs="Arial"/>
        </w:rPr>
        <w:t xml:space="preserve">Ve strojovně motoru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>Na základě úrovně nebezpečnosti koncentrace zjištěného úniku zemního plynu nebo CO, budou provedena opatření zamezující výbuch nebo požár plynu (vyhlášení poplachu, spuštění větrání, uzavření přívodu plynu a pod.). Podrobnější popis bezpečnostních opatření plynových zařízení je uveden v kapitole 12.5. Jedná se hlavně o požadavky TPG 811 01 článek 4.2.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highlight w:val="yellow"/>
        </w:rPr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0" w:name="__RefHeading___Toc88660466"/>
      <w:bookmarkEnd w:id="20"/>
      <w:r>
        <w:rPr>
          <w:lang w:val="cs-CZ"/>
        </w:rPr>
        <w:t>Stabilní hasicí zařízení  (SHZ)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a olejového hospodářství je navrhováno mlhové nebo </w:t>
      </w:r>
      <w:r>
        <w:rPr/>
        <w:t>CO</w:t>
      </w:r>
      <w:r>
        <w:rPr>
          <w:vertAlign w:val="subscript"/>
        </w:rPr>
        <w:t xml:space="preserve">2  </w:t>
      </w:r>
      <w:r>
        <w:rPr>
          <w:rFonts w:cs="Arial"/>
        </w:rPr>
        <w:t xml:space="preserve">stabilní hasicí zařízení. </w:t>
      </w:r>
    </w:p>
    <w:p>
      <w:pPr>
        <w:pStyle w:val="Normal"/>
        <w:rPr/>
      </w:pPr>
      <w:r>
        <w:rPr>
          <w:rFonts w:cs="Arial"/>
        </w:rPr>
        <w:t>Strojovna hasicího zařízení s potřebným vybavením je umístěna v samostatné místnosti v přilehlé budově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plynového motoru 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  <w:highlight w:val="yellow"/>
        </w:rPr>
        <w:t>Motorgenerátorová jednotka PM8 ????</w:t>
      </w:r>
      <w:r>
        <w:rPr>
          <w:rFonts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j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může být spouštěno automaticky nebo ručně. Režim spuštění bude nastaven tak, aby bylo maximálně vyloučeno falešné spuštění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hašení spouštěno automaticky, musí být nastavena prodleva, která zajistí, </w:t>
      </w:r>
    </w:p>
    <w:p>
      <w:pPr>
        <w:pStyle w:val="Normal"/>
        <w:rPr>
          <w:rFonts w:cs="Arial"/>
        </w:rPr>
      </w:pPr>
      <w:r>
        <w:rPr>
          <w:rFonts w:cs="Arial"/>
        </w:rPr>
        <w:t>aby po vyhlášení poplachu, mohly osoby bezpečně opustit hašený prosto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ro případ požáru bude hasicí zařízení nadřazeno jiným zařízením (např. před spuštěním SHZ se musí vypnout ventilátory, které byly spuštěny pro odvětrání chráněné místnosti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HZ bude mít zajištěnu dodávku elektrické energie ze dvou na sobě nezávislých zdroj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zvolen jiný způsob hašení, bude požárně bezpečnostní řešení odpovídajícím způsobem přeprac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řízení SHZ , EPS a detekce plynu nejsou v současnosti určena a proto jsou v této zprávě 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660467"/>
      <w:bookmarkEnd w:id="21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2" w:name="__RefHeading___Toc88660468"/>
      <w:bookmarkEnd w:id="22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3" w:name="__RefHeading___Toc88660469"/>
      <w:bookmarkEnd w:id="23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Prostory strojovny motoru budou vybaveny elektrickým osvětlením.</w:t>
      </w:r>
    </w:p>
    <w:p>
      <w:pPr>
        <w:pStyle w:val="Normal"/>
        <w:rPr/>
      </w:pPr>
      <w:r>
        <w:rPr>
          <w:rFonts w:cs="Arial"/>
        </w:rPr>
        <w:t>Prostory pro ovládání stabilních hasicích zařízení, únikové cesty a místa pro ovládání technologie budou vybaveny nouzovým osvětlením. Na únikových cestách budou na vhodných místech umístěna orientační světla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/>
      </w:pPr>
      <w:r>
        <w:rPr>
          <w:rFonts w:cs="Arial"/>
        </w:rPr>
        <w:t>Nouzové osvětlení bude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4" w:name="__RefHeading___Toc88660470"/>
      <w:r>
        <w:rPr>
          <w:lang w:val="cs-CZ"/>
        </w:rPr>
        <w:t>Větrání - Vytápění</w:t>
      </w:r>
      <w:bookmarkEnd w:id="24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Ve strojovně motoru musí být vyměněn vzduch minimálně 3 x za hodinu za všech režimů. </w:t>
      </w:r>
    </w:p>
    <w:p>
      <w:pPr>
        <w:pStyle w:val="Normal"/>
        <w:rPr/>
      </w:pPr>
      <w:r>
        <w:rPr>
          <w:rFonts w:cs="Arial"/>
        </w:rPr>
        <w:t>Přívod vzduchu zajišťují vzduchotechnická zařízení v přední a zadní obvodové stěně, o</w:t>
      </w:r>
      <w:r>
        <w:rPr/>
        <w:t>teplený vzduch bude odváděn větracím světlíkem ve střeš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motoru bude větrána pomocí ventilátorů (8 ventilátorů). </w:t>
      </w:r>
    </w:p>
    <w:p>
      <w:pPr>
        <w:pStyle w:val="Normal"/>
        <w:rPr/>
      </w:pPr>
      <w:r>
        <w:rPr>
          <w:rFonts w:cs="Arial"/>
        </w:rPr>
        <w:t xml:space="preserve">Tyto ventilátory jsou na základě teploty automaticky zapínány a vypínány (udržují přetlak </w:t>
      </w:r>
      <w:r>
        <w:rPr/>
        <w:t>cca 50 Pa</w:t>
      </w:r>
      <w:r>
        <w:rPr>
          <w:rFonts w:cs="Arial"/>
        </w:rPr>
        <w:t>). Ventilátory bude možné spustit také ručně pro případ odvětrání při úniku plynu.</w:t>
      </w:r>
    </w:p>
    <w:p>
      <w:pPr>
        <w:pStyle w:val="Normal"/>
        <w:rPr/>
      </w:pPr>
      <w:r>
        <w:rPr/>
        <w:t xml:space="preserve">Otvory pro sání i odvod vzduchu budou opatřeny protihlukovými tlumič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zhledem k vysokému vyzářenému teplu je výměna vzduchu za provozu motoru mnohonásobně vyšší než požadovaná trojnásobná. </w:t>
      </w:r>
    </w:p>
    <w:p>
      <w:pPr>
        <w:pStyle w:val="Normal"/>
        <w:rPr/>
      </w:pPr>
      <w:r>
        <w:rPr>
          <w:rFonts w:cs="Arial"/>
        </w:rPr>
        <w:t>Havarijní větrání není požadováno.</w:t>
      </w:r>
    </w:p>
    <w:p>
      <w:pPr>
        <w:pStyle w:val="Normal"/>
        <w:rPr/>
      </w:pPr>
      <w:r>
        <w:rPr>
          <w:rFonts w:cs="Arial"/>
        </w:rPr>
        <w:t>V místnosti motoru budou v nejvyšších místech neuzavíratelné otvory zabraňující shromažďování plynu pod strop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stliže bude vzduch do strojovny dodáván nezávisle na chodu motoru, instaluje se blokovací systém, který nedovolí start motoru bez zapnutí přívodu vzduchu. Umožňují-li to provozní podmínky, větrání se spouští před nastartováním motoru a vypíná nejdříve 5 minut po jeho zastave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estliže je vzduch dodáván závisle na chodu motoru, instaluje se do blokovacího systému krátká prodleva umožňující spuštění motoru, je–li dostatečné přirozené větrán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normálního stavu plynový motor vyzařuje dostatek tepla pro vyhřátí celé místnosti. V případě odstavení motoru bude místnost vytápěna horkovodními zařízeními s ventilátory (SAHARY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5" w:name="__RefHeading___Toc88660471"/>
      <w:bookmarkEnd w:id="25"/>
      <w:r>
        <w:rPr>
          <w:lang w:val="cs-CZ"/>
        </w:rPr>
        <w:t>Provozy s hořlavými kapalinami</w:t>
      </w:r>
    </w:p>
    <w:p>
      <w:pPr>
        <w:pStyle w:val="Normal"/>
        <w:rPr>
          <w:rFonts w:cs="Arial"/>
        </w:rPr>
      </w:pPr>
      <w:bookmarkStart w:id="26" w:name="_Hlk89433664"/>
      <w:r>
        <w:rPr>
          <w:rFonts w:cs="Arial"/>
        </w:rPr>
        <w:t xml:space="preserve">Hořlavé kapaliny budou používány pro mazání plynového motoru. </w:t>
      </w:r>
    </w:p>
    <w:p>
      <w:pPr>
        <w:pStyle w:val="Normal"/>
        <w:rPr/>
      </w:pPr>
      <w:r>
        <w:rPr>
          <w:rFonts w:cs="Arial"/>
        </w:rPr>
        <w:t>Olejová náplň jednoho motoru a navazujícího potrubí je cca 7400 l. l</w:t>
      </w:r>
    </w:p>
    <w:p>
      <w:pPr>
        <w:pStyle w:val="Normal"/>
        <w:rPr/>
      </w:pPr>
      <w:bookmarkStart w:id="27" w:name="_Hlk87605332"/>
      <w:bookmarkEnd w:id="27"/>
      <w:r>
        <w:rPr>
          <w:rFonts w:cs="Arial"/>
        </w:rPr>
        <w:t xml:space="preserve">Předpokládá se použití mazacího motorového </w:t>
      </w:r>
      <w:bookmarkStart w:id="28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  <w:highlight w:val="yellow"/>
        </w:rPr>
      </w:pPr>
      <w:bookmarkStart w:id="29" w:name="_Hlk87605332"/>
      <w:bookmarkEnd w:id="29"/>
      <w:bookmarkEnd w:id="28"/>
      <w:r>
        <w:rPr>
          <w:rFonts w:cs="Arial"/>
        </w:rPr>
        <w:t xml:space="preserve">Zásobní olej pro doplňování do motoru je skladován v sousední budově v nádrži o objemu  8 000 l. Nádrž je postavená v havarijní jímce dimenzované pro zachycení celého objemu oleje. 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  <w:t>Pod olejovým hospodářstvím (SKID) motoru je vytvořena záchytná jímka.</w:t>
      </w:r>
    </w:p>
    <w:p>
      <w:pPr>
        <w:pStyle w:val="Normal"/>
        <w:rPr/>
      </w:pPr>
      <w:r>
        <w:rPr>
          <w:rFonts w:cs="Arial"/>
        </w:rPr>
        <w:t xml:space="preserve">Okolo každého motoru je záchytný žlab (pro zachycení úkapů oleje). </w:t>
      </w:r>
    </w:p>
    <w:p>
      <w:pPr>
        <w:pStyle w:val="Normal"/>
        <w:rPr>
          <w:rFonts w:cs="Arial"/>
        </w:rPr>
      </w:pPr>
      <w:r>
        <w:rPr>
          <w:szCs w:val="22"/>
        </w:rPr>
        <w:t xml:space="preserve">Podlahové vpusti i propojovací potrubí mezi jednotlivými odvodňovacími nerezovými žlaby a sousedními provozy bude opatřeno </w:t>
      </w:r>
      <w:r>
        <w:rPr>
          <w:rFonts w:cs="Arial"/>
        </w:rPr>
        <w:t xml:space="preserve">trvale účinnými kapalinovými uzávěry (zařízení proti prošlehnutí plamene). </w:t>
      </w:r>
    </w:p>
    <w:p>
      <w:pPr>
        <w:pStyle w:val="Normal"/>
        <w:rPr>
          <w:szCs w:val="22"/>
        </w:rPr>
      </w:pPr>
      <w:r>
        <w:rPr>
          <w:szCs w:val="22"/>
        </w:rPr>
        <w:t>Odvodňovací potrubí z výše popsaných zařízení budou svedena do havarijní jímky, situované v nově přestavovaném sousedním objektu původní CHÚV (místnost 108)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bookmarkStart w:id="30" w:name="_Hlk89433664"/>
      <w:r>
        <w:rPr>
          <w:rFonts w:cs="Arial"/>
        </w:rPr>
        <w:t>Záchytné a havarijní jímky musí být z výrobků třídy reakce na oheň A1 a být nepropustné. Povrch jímek je navržen s úpravou odolnou proti chemickému působení oleje</w:t>
      </w:r>
      <w:bookmarkEnd w:id="30"/>
      <w:r>
        <w:rPr>
          <w:rFonts w:cs="Arial"/>
        </w:rPr>
        <w:t xml:space="preserve">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8660472"/>
      <w:bookmarkEnd w:id="31"/>
      <w:r>
        <w:rPr>
          <w:lang w:val="cs-CZ"/>
        </w:rPr>
        <w:t>Provozy se zemním plynem</w:t>
      </w:r>
    </w:p>
    <w:p>
      <w:pPr>
        <w:pStyle w:val="Normal"/>
        <w:rPr>
          <w:rFonts w:cs="Arial"/>
        </w:rPr>
      </w:pPr>
      <w:bookmarkStart w:id="32" w:name="_Hlk89436844"/>
      <w:r>
        <w:rPr>
          <w:rFonts w:cs="Arial"/>
        </w:rPr>
        <w:t xml:space="preserve">Plyn bude používán jako palivo v motoru. Plyn je přiváděn ze stávající regulační stanice, která je v samostatně stojící budově ve vzdálenosti cca 200 m. Plyn je pro použití v motoru tlakově regulován a elektricky předehříván. Regulační a vyhřívací zařízení je umístěno pod přístřeškem umístěným na štítové stěně budovy motoru. </w:t>
      </w:r>
      <w:bookmarkEnd w:id="32"/>
      <w:r>
        <w:rPr>
          <w:rFonts w:cs="Arial"/>
        </w:rPr>
        <w:t xml:space="preserve">Místnosti s plynovým zařízením budou odvětrány pomocí neuzavíratelných otvorů. Prostory pod stropy (střechou) nebudou mít nevětrané prostory kde by se mohl plyn shromažďovat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stupy potrubí a kabelů požárně dělícími stěnami do sousedních požárních úseků, budou utěsněny požárně odolnými plynotěsnými ucpávkami. </w:t>
      </w:r>
    </w:p>
    <w:p>
      <w:pPr>
        <w:pStyle w:val="Normal"/>
        <w:rPr>
          <w:rFonts w:cs="Arial"/>
        </w:rPr>
      </w:pPr>
      <w:r>
        <w:rPr>
          <w:rFonts w:cs="Arial"/>
        </w:rPr>
        <w:t>Místnost motorů bude vybavena detekcí úniku plynu.</w:t>
      </w:r>
    </w:p>
    <w:p>
      <w:pPr>
        <w:pStyle w:val="Normal"/>
        <w:rPr/>
      </w:pPr>
      <w:r>
        <w:rPr>
          <w:rFonts w:cs="Arial"/>
        </w:rPr>
        <w:t xml:space="preserve">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Základní bezpečnostní požadavky uvedené v TPG 811 01 Stabilní plynové motory, které musí být respektovány:</w:t>
      </w:r>
    </w:p>
    <w:p>
      <w:pPr>
        <w:pStyle w:val="Normal"/>
        <w:rPr/>
      </w:pPr>
      <w:r>
        <w:rPr>
          <w:rFonts w:cs="Arial"/>
        </w:rPr>
        <w:t>Na vstupu plynového zařízení se instaluje ručně ovládaný uzávěr pro nouzové zastavení motoru obsluhou. Uzávěr by měl být umístěn co nejblíže soustrojí a být snadno přístupný.</w:t>
      </w:r>
    </w:p>
    <w:p>
      <w:pPr>
        <w:pStyle w:val="Normal"/>
        <w:rPr/>
      </w:pPr>
      <w:r>
        <w:rPr>
          <w:rFonts w:cs="Arial"/>
        </w:rPr>
        <w:t xml:space="preserve">Plynové zařízení soustrojí musí obsahovat dvojici sériově řazených provozních rychlouzávěrů s nezávislou funkcí. </w:t>
      </w:r>
    </w:p>
    <w:p>
      <w:pPr>
        <w:pStyle w:val="Normal"/>
        <w:rPr/>
      </w:pPr>
      <w:r>
        <w:rPr>
          <w:rFonts w:cs="Arial"/>
        </w:rPr>
        <w:t>Při dosažení koncentrace 10 % dolní meze výbušnosti musí být aktivována akustická a optická signalizace do místa pobytu obsluhy.</w:t>
      </w:r>
    </w:p>
    <w:p>
      <w:pPr>
        <w:pStyle w:val="Normal"/>
        <w:rPr/>
      </w:pPr>
      <w:r>
        <w:rPr>
          <w:rFonts w:cs="Arial"/>
        </w:rPr>
        <w:t>Při dosažení koncentrace 20 % dolní meze výbušnosti musí být aktivován samočinný uzávěr plynu.</w:t>
      </w:r>
    </w:p>
    <w:p>
      <w:pPr>
        <w:pStyle w:val="Normal"/>
        <w:rPr/>
      </w:pPr>
      <w:r>
        <w:rPr>
          <w:rFonts w:cs="Arial"/>
        </w:rPr>
        <w:t>Provozní rychlouzávěry nesmí mít obtokové potrubí.</w:t>
      </w:r>
    </w:p>
    <w:p>
      <w:pPr>
        <w:pStyle w:val="Normal"/>
        <w:rPr/>
      </w:pPr>
      <w:r>
        <w:rPr>
          <w:rFonts w:cs="Arial"/>
        </w:rPr>
        <w:t>Na soustrojí a v místě obsluhy budou nouzové vypínače chodu soustrojí. Budou zřetelně označené a snadno přístupné.</w:t>
      </w:r>
    </w:p>
    <w:p>
      <w:pPr>
        <w:pStyle w:val="Normal"/>
        <w:rPr/>
      </w:pPr>
      <w:r>
        <w:rPr>
          <w:rFonts w:cs="Arial"/>
        </w:rPr>
        <w:t>Řídící systém soustrojí zajišťuje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signalizaci poruch </w:t>
      </w:r>
    </w:p>
    <w:p>
      <w:pPr>
        <w:pStyle w:val="Normal"/>
        <w:rPr/>
      </w:pPr>
      <w:r>
        <w:rPr>
          <w:rFonts w:cs="Arial"/>
        </w:rPr>
        <w:t xml:space="preserve">- bezpečný provoz i při nesprávné nebo nesynchronizované manipulaci s tlačítky, ventily apod. </w:t>
      </w:r>
    </w:p>
    <w:p>
      <w:pPr>
        <w:pStyle w:val="Normal"/>
        <w:rPr/>
      </w:pPr>
      <w:r>
        <w:rPr>
          <w:rFonts w:cs="Arial"/>
        </w:rPr>
        <w:t xml:space="preserve">- odstavení soustrojí při poruchových stavech definovaných výrobcem motoru nebo dalších zařízení, a to způsobem předepsaným výrobcem nebo dodavatelem zařízení a současně vždy i uzavřením provozních rychlouzávěrů. </w:t>
      </w:r>
    </w:p>
    <w:p>
      <w:pPr>
        <w:pStyle w:val="Normal"/>
        <w:rPr/>
      </w:pPr>
      <w:r>
        <w:rPr>
          <w:rFonts w:cs="Arial"/>
        </w:rPr>
        <w:t>V případě výskytu jakékoliv poruchy soustrojí, charakterizované jako havarijní stav s nutností zastavení chodu soustrojí, musí být ihned po indikování poruchy uzavřeny provozní rychlouzávěry. Další chod soustrojí musí být podmíněn ručním odblokováním poruchy, tedy buď přímo na místě nebo z dispečerského pracoviště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</w:t>
      </w:r>
    </w:p>
    <w:p>
      <w:pPr>
        <w:pStyle w:val="Normal"/>
        <w:rPr/>
      </w:pPr>
      <w:r>
        <w:rPr>
          <w:rFonts w:cs="Arial"/>
        </w:rPr>
        <w:t>Standardní zastavení motoru je vždy zajištěno i současným uzavřením provozních rychlouzávěrů na přívodu plynu. Pro zajištění bezpečnosti v případě neúspěšného startu zabezpečovací systém umožní propláchnutí výfukového systému vzduchem v rozsahu stanoveném výrobc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eškerá schémata řídícího systému se řádně popisují tak, aby bylo zabráněno nejasnému výkladu při jejich použit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eřizovací prvky motoru, případně na přívodu plynu, se uzpůsobí pro zamezení neoprávněných zásahů (plomby, barva)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3" w:name="__RefHeading___Toc88660473"/>
      <w:bookmarkEnd w:id="33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4" w:name="__RefHeading___Toc88660474"/>
      <w:bookmarkEnd w:id="34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žární úsek dle ČSN 73 0804: Strojovna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74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5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58,91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1,30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6,75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74,6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,5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 899,04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,42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64,76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 (přesně 3,92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4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0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Nutné vnitřní odběrní místo (p*S=24 714,00)!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Únikové</w:t>
      </w:r>
      <w:r>
        <w:rPr/>
        <w:t xml:space="preserve"> cesty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9"/>
        <w:gridCol w:w="1125"/>
        <w:gridCol w:w="917"/>
        <w:gridCol w:w="1125"/>
        <w:gridCol w:w="721"/>
        <w:gridCol w:w="571"/>
        <w:gridCol w:w="587"/>
        <w:gridCol w:w="705"/>
        <w:gridCol w:w="617"/>
        <w:gridCol w:w="615"/>
        <w:gridCol w:w="721"/>
        <w:gridCol w:w="691"/>
        <w:gridCol w:w="511"/>
      </w:tblGrid>
      <w:tr>
        <w:trPr>
          <w:tblHeader w:val="true"/>
        </w:trPr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niku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a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i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max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y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[]</w:t>
            </w:r>
          </w:p>
        </w:tc>
      </w:tr>
      <w:tr>
        <w:trPr/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echráněná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/0/0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3,00  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0,60  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55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,50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2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4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</w:tbl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rojovna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 - sever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,08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9,59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1,3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88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PSGnormal"/>
        <w:ind w:left="426" w:firstLine="425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35" w:name="_PictureBullets"/>
      <w:bookmarkStart w:id="36" w:name="_PictureBullets"/>
      <w:bookmarkEnd w:id="36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3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37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37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2- SO 02-Objekt kog. motorgenerátorové jednotky PM7 (nová přístavba k zbytku původní kotelny a CHÚV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R67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57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24:00Z</dcterms:modified>
  <cp:revision>56</cp:revision>
  <dc:subject/>
  <dc:title> </dc:title>
</cp:coreProperties>
</file>