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199041451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/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září 2022</w:t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/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EE03</w:t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EE03U00A301</w:t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115275769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0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1">
            <w:r>
              <w:rPr>
                <w:rStyle w:val="IndexLink"/>
              </w:rPr>
              <w:t>A.1.2 Údaje o stavebníkov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2">
            <w:r>
              <w:rPr>
                <w:rStyle w:val="IndexLink"/>
              </w:rPr>
              <w:t>A.1.3 Údaje o zpracovateli společné dokumentac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3">
            <w:r>
              <w:rPr>
                <w:rStyle w:val="IndexLink"/>
              </w:rPr>
              <w:t>A.2 Členění stavby na objekty a technická a technologická zařízen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4">
            <w:r>
              <w:rPr>
                <w:rStyle w:val="IndexLink"/>
              </w:rPr>
              <w:t>A.2.1 Seznam stavebních objektů (SO):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5">
            <w:r>
              <w:rPr>
                <w:rStyle w:val="IndexLink"/>
              </w:rPr>
              <w:t>A.2.2 Seznam inženýrských objektů (IO):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6">
            <w:r>
              <w:rPr>
                <w:rStyle w:val="IndexLink"/>
              </w:rPr>
              <w:t>A.2.3 Seznam provozních souborů (PS):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7">
            <w:r>
              <w:rPr>
                <w:rStyle w:val="IndexLink"/>
              </w:rPr>
              <w:t>A.2.3 Související a plánované další stavby: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1527577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/>
          <w:b/>
          <w:bCs/>
          <w: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115275769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115275770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POZEMKY A BUDOVY PŘÍMO ZASAŽENÉ VÝSTAVBOU – v areálu T</w:t>
      </w:r>
      <w:r>
        <w:rPr/>
        <w:t>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trHeight w:val="322" w:hRule="atLeast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  <w:bookmarkStart w:id="5" w:name="_Hlk114658689"/>
      <w:bookmarkStart w:id="6" w:name="_Hlk114658689"/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bookmarkStart w:id="7" w:name="_Hlk114658689"/>
      <w:bookmarkEnd w:id="7"/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 nad Lužnicí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multipalivový kotel K7 umožňující energetické využití jinak nevyužitelných odpadů. </w:t>
      </w:r>
    </w:p>
    <w:p>
      <w:pPr>
        <w:pStyle w:val="Normal"/>
        <w:jc w:val="both"/>
        <w:rPr/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výměníku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 xml:space="preserve"> v kontejnerovém provedení, umístěné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8" w:name="__RefHeading___Toc115275771"/>
      <w:bookmarkEnd w:id="8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/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/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9" w:name="__RefHeading___Toc115275772"/>
      <w:bookmarkEnd w:id="9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1"/>
        <w:rPr/>
      </w:pPr>
      <w:bookmarkStart w:id="10" w:name="__RefHeading___Toc115275773"/>
      <w:bookmarkEnd w:id="10"/>
      <w:r>
        <w:rPr/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2"/>
        <w:rPr>
          <w:sz w:val="28"/>
          <w:szCs w:val="28"/>
        </w:rPr>
      </w:pPr>
      <w:bookmarkStart w:id="11" w:name="__RefHeading___Toc115275774"/>
      <w:r>
        <w:rPr>
          <w:sz w:val="28"/>
          <w:szCs w:val="28"/>
        </w:rPr>
        <w:t>A.2.1 Seznam stavebních objektů (SO):</w:t>
      </w:r>
      <w:bookmarkEnd w:id="11"/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neobsazen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stavba s přístavky pro doprovodné technologické zařízení)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2" w:name="__RefHeading___Toc115275775"/>
      <w:bookmarkEnd w:id="12"/>
      <w:r>
        <w:rPr>
          <w:sz w:val="28"/>
          <w:szCs w:val="28"/>
        </w:rPr>
        <w:t>A.2.2 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2"/>
        <w:rPr/>
      </w:pPr>
      <w:bookmarkStart w:id="13" w:name="__RefHeading___Toc115275776"/>
      <w:bookmarkEnd w:id="13"/>
      <w:r>
        <w:rPr>
          <w:sz w:val="28"/>
          <w:szCs w:val="28"/>
        </w:rPr>
        <w:t>A.2.3 Seznam provozních souborů (PS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Neobsazené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SK7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4" w:name="_Hlk78979090"/>
      <w:bookmarkEnd w:id="14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5" w:name="_Hlk78979090"/>
      <w:bookmarkEnd w:id="15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/>
      </w:pPr>
      <w:bookmarkStart w:id="16" w:name="__RefHeading___Toc115275777"/>
      <w:bookmarkEnd w:id="16"/>
      <w:r>
        <w:rPr>
          <w:sz w:val="28"/>
          <w:szCs w:val="28"/>
        </w:rPr>
        <w:t>A.2.3 Související a plánované další stavby: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činnosti s plánovanou přestavbou areálu teplárny Tábor, změnami stavby a s celkovou modernizací a ekologizací provozu teplárny se předpokládá provést kompletní koncepční přechod na plynový zdroj ve čtyřech krocích v rozdělení na část Díla I. a část Díla II.: 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Stavba VTL plynovodní přípojka pro Teplárnu Tábor včetně RS (ozn. v samostatném projektu jako SO 01 – SO 07),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Stavby přípravy na plynofikaci teplárny Tábor – spočívající v odstranění nevyužívaných a překážejících staveb – stávající nádrž na kapalná paliva (na poz.č. 5248/32 k.ú.) – součást Díla I. a navazující postupné demolice a demontáže nepotřebných a dále neprovozovaných zařízení nebo objektů po realizaci části Díla I. (na základě samostatné dokumentace) – součást díla II,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Plynofikace teplárny Tábor vlastní výstavba nového výrobního bloku (je předmětem této dokumentace v členění SO 02-05, SO 06 (demolice týkající se jen nové výstavby kolidují s stávající zástavbou) a IO 01 – IO 09 (části IO zajišťující funkčnost provozu nového VB) – součást Díla I, 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Kompletace a finalizace nového areálu TTa s novým výrobním blokem představující dokončení rozsahu IO 02 – IO 09 (části IO po dokončených ostatních demolic a demontáží) – součást Díla II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8"/>
          <w:szCs w:val="28"/>
        </w:rPr>
      </w:pPr>
      <w:bookmarkStart w:id="17" w:name="__RefHeading___Toc115275778"/>
      <w:bookmarkEnd w:id="17"/>
      <w:r>
        <w:rPr/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Podklady Provozovatele zdroje C – Energy Planá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/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/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/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/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/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EE03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09/2022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8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8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0" w:leader="dot"/>
      </w:tabs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4:19:00Z</dcterms:created>
  <dc:creator>JPLHAK</dc:creator>
  <dc:description/>
  <cp:keywords/>
  <dc:language>en-US</dc:language>
  <cp:lastModifiedBy>Jindřich Mihali</cp:lastModifiedBy>
  <cp:lastPrinted>2022-05-23T10:12:00Z</cp:lastPrinted>
  <dcterms:modified xsi:type="dcterms:W3CDTF">2022-09-30T06:38:00Z</dcterms:modified>
  <cp:revision>5</cp:revision>
  <dc:subject/>
  <dc:title/>
</cp:coreProperties>
</file>