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FF"/>
          <w:u w:val="single"/>
        </w:rPr>
        <w:t xml:space="preserve">Ing.arch.Otto Schneider,  </w:t>
      </w:r>
      <w:r>
        <w:rPr>
          <w:rFonts w:cs="Arial" w:ascii="Arial" w:hAnsi="Arial"/>
          <w:color w:val="0000FF"/>
          <w:u w:val="single"/>
        </w:rPr>
        <w:t>projekční kancelář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tř.17.listopadu 43, 77200  Olomouc, mobil : 603 467 031, e-mail: o.schneider@tiscali.cz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istrát města Olomo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or stavební, odd.pozemních staveb</w:t>
      </w:r>
    </w:p>
    <w:p>
      <w:pPr>
        <w:pStyle w:val="Normal"/>
        <w:rPr/>
      </w:pPr>
      <w:r>
        <w:rPr>
          <w:rFonts w:cs="Arial" w:ascii="Arial" w:hAnsi="Arial"/>
        </w:rPr>
        <w:t>Ing.Věra Pešat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naisova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79 11  Olomouc                                                                       v Olomouci 14.11.201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ěc </w:t>
      </w:r>
      <w:r>
        <w:rPr>
          <w:rFonts w:cs="Arial" w:ascii="Arial" w:hAnsi="Arial"/>
          <w:b/>
        </w:rPr>
        <w:t>: TĚLOCVIČNA pro ZŠ v Samotíškách, ul.Podhů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sko obce ke stáním aut dle ÚR č.34/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velikosti obce, poloze tělocvičny a také k její velikosti je jisté, že tělocvična s místním využitím pro občany obce se nachází v docházkové vzdálenosti a že k návštěvě tělocvičny jinými lidmi může dojít spíš vyjímečně. Normový výpočet počtu stání pro automobily proto považujeme za teoretický a pro naši situaci za ne-případný. Pro vyjímečné případy jsou před školou 3 stání, která budou v odpoledních a večerních hodinách působit jako zastupitelná, další auta mohou parkovat na zpevněné ploše ulice Podhůry. V případě mimořádné akce a potřeby většího počtu stání zajistí parkujícím obecní úřad pro parkování plochu svého velkého dvora za úřadem v sousedství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 výše uvedeným odůvodněním odmítáme investovat do výstavby pěti stání na pozemku školy ve dvoř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..</w:t>
      </w:r>
    </w:p>
    <w:p>
      <w:pPr>
        <w:pStyle w:val="Normal"/>
        <w:tabs>
          <w:tab w:val="clear" w:pos="708"/>
          <w:tab w:val="left" w:pos="5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Jana Zaoralová</w:t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starostka obce Samotíš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79"/>
      <w:numFmt w:val="bullet"/>
      <w:lvlText w:val="-"/>
      <w:lvlJc w:val="left"/>
      <w:pPr>
        <w:tabs>
          <w:tab w:val="num" w:pos="0"/>
        </w:tabs>
        <w:ind w:left="94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37:00Z</dcterms:created>
  <dc:creator>Ota</dc:creator>
  <dc:description/>
  <dc:language>en-US</dc:language>
  <cp:lastModifiedBy>Oem</cp:lastModifiedBy>
  <cp:lastPrinted>2004-02-05T17:23:00Z</cp:lastPrinted>
  <dcterms:modified xsi:type="dcterms:W3CDTF">2018-11-15T10:37:00Z</dcterms:modified>
  <cp:revision>2</cp:revision>
  <dc:subject/>
  <dc:title>Ing</dc:title>
</cp:coreProperties>
</file>